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b/>
          <w:b/>
          <w:color w:val="292526"/>
          <w:sz w:val="24"/>
          <w:szCs w:val="24"/>
        </w:rPr>
      </w:pPr>
      <w:r>
        <w:rPr>
          <w:rFonts w:cs="AGaramond-Regular" w:ascii="AGaramond-Regular" w:hAnsi="AGaramond-Regular"/>
          <w:b/>
          <w:color w:val="2925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b/>
          <w:b/>
          <w:color w:val="292526"/>
          <w:sz w:val="24"/>
          <w:szCs w:val="24"/>
        </w:rPr>
      </w:pPr>
      <w:r>
        <w:rPr>
          <w:rFonts w:cs="AGaramond-Regular" w:ascii="AGaramond-Regular" w:hAnsi="AGaramond-Regular"/>
          <w:b/>
          <w:color w:val="292526"/>
          <w:sz w:val="24"/>
          <w:szCs w:val="24"/>
        </w:rPr>
        <w:t>Grade 8 Science Curriculum Outcomes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b/>
          <w:b/>
          <w:color w:val="292526"/>
          <w:sz w:val="24"/>
          <w:szCs w:val="24"/>
        </w:rPr>
      </w:pPr>
      <w:r>
        <w:rPr>
          <w:rFonts w:cs="AGaramond-Regular" w:ascii="AGaramond-Regular" w:hAnsi="AGaramond-Regular"/>
          <w:b/>
          <w:color w:val="2925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  <w:t xml:space="preserve">304-8 relate the needs and functions of various cells and organs to the needs and functions of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  <w:t>the organism as a whole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  <w:t xml:space="preserve">304-5 distinguish between plant and animal cells </w:t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  <w:t>209-3 use instruments effectively and accurately for collecting data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  <w:t>210-7 identify and suggest explanations for discrepancies in data</w:t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  <w:t xml:space="preserve">211-3 work co-operatively with team members to develop and carry out a plan, and troubleshoot 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  <w:tab/>
        <w:t>problems as they arise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  <w:t>304-8 relate the needs and functions of various cells and organs to the needs and functions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  <w:tab/>
        <w:t>of the human organism as a whole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  <w:t>304-7 explain structural and functional relationships between and among cells, tissues, organs</w:t>
      </w:r>
    </w:p>
    <w:p>
      <w:pPr>
        <w:pStyle w:val="Normal"/>
        <w:spacing w:lineRule="auto" w:line="240" w:before="0" w:after="0"/>
        <w:ind w:firstLine="72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  <w:t>and systems in the human body</w:t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</w:r>
    </w:p>
    <w:p>
      <w:pPr>
        <w:pStyle w:val="Normal"/>
        <w:spacing w:lineRule="atLeast" w:line="420" w:before="0" w:after="90"/>
        <w:rPr>
          <w:rFonts w:ascii="Segoe UI" w:hAnsi="Segoe UI" w:eastAsia="Times New Roman" w:cs="Segoe UI"/>
          <w:color w:val="979CA0"/>
          <w:sz w:val="16"/>
          <w:szCs w:val="16"/>
        </w:rPr>
      </w:pPr>
      <w:hyperlink r:id="rId2">
        <w:r>
          <w:rPr>
            <w:rStyle w:val="InternetLink"/>
            <w:rFonts w:eastAsia="Times New Roman" w:cs="Segoe UI" w:ascii="Segoe UI" w:hAnsi="Segoe UI"/>
            <w:sz w:val="16"/>
            <w:szCs w:val="16"/>
          </w:rPr>
          <w:t>www.lauraerickson.com</w:t>
        </w:r>
      </w:hyperlink>
    </w:p>
    <w:p>
      <w:pPr>
        <w:pStyle w:val="Normal"/>
        <w:spacing w:lineRule="atLeast" w:line="420" w:before="0" w:after="0"/>
        <w:rPr>
          <w:rFonts w:ascii="Segoe UI" w:hAnsi="Segoe UI" w:eastAsia="Times New Roman" w:cs="Segoe UI"/>
          <w:color w:val="303942"/>
          <w:sz w:val="16"/>
          <w:szCs w:val="16"/>
        </w:rPr>
      </w:pPr>
      <w:r>
        <w:fldChar w:fldCharType="begin"/>
      </w:r>
      <w:r>
        <w:rPr>
          <w:rStyle w:val="InternetLink"/>
          <w:sz w:val="16"/>
          <w:szCs w:val="16"/>
          <w:rFonts w:eastAsia="Times New Roman" w:cs="Segoe UI" w:ascii="Segoe UI" w:hAnsi="Segoe UI"/>
        </w:rPr>
        <w:instrText xml:space="preserve"> HYPERLINK "https://www.google.ca/webhp?sourceid=chrome-instant&amp;rlz=1C1RNLE_enCA529CA534&amp;ion=1&amp;espv=2&amp;ie=UTF-8" \l "q=Jim+Cornish+Owl+pellets&amp;start=30"</w:instrText>
      </w:r>
      <w:r>
        <w:rPr>
          <w:rStyle w:val="InternetLink"/>
          <w:sz w:val="16"/>
          <w:szCs w:val="16"/>
          <w:rFonts w:eastAsia="Times New Roman" w:cs="Segoe UI" w:ascii="Segoe UI" w:hAnsi="Segoe UI"/>
        </w:rPr>
        <w:fldChar w:fldCharType="separate"/>
      </w:r>
      <w:r>
        <w:rPr>
          <w:rStyle w:val="InternetLink"/>
          <w:rFonts w:eastAsia="Times New Roman" w:cs="Segoe UI" w:ascii="Segoe UI" w:hAnsi="Segoe UI"/>
          <w:sz w:val="16"/>
          <w:szCs w:val="16"/>
        </w:rPr>
        <w:t>https://www.google.ca/webhp?sourceid=chrome-instant&amp;rlz=1C1RNLE_enCA529CA534&amp;ion=1&amp;espv=2&amp;ie=UTF-8#q=Jim+Cornish+Owl+pellets&amp;start=30</w:t>
      </w:r>
      <w:r>
        <w:rPr>
          <w:rStyle w:val="InternetLink"/>
          <w:sz w:val="16"/>
          <w:szCs w:val="16"/>
          <w:rFonts w:eastAsia="Times New Roman" w:cs="Segoe UI" w:ascii="Segoe UI" w:hAnsi="Segoe UI"/>
        </w:rPr>
        <w:fldChar w:fldCharType="end"/>
      </w:r>
    </w:p>
    <w:p>
      <w:pPr>
        <w:pStyle w:val="Normal"/>
        <w:spacing w:lineRule="atLeast" w:line="420" w:before="0" w:after="0"/>
        <w:rPr>
          <w:rFonts w:ascii="Segoe UI" w:hAnsi="Segoe UI" w:eastAsia="Times New Roman" w:cs="Segoe UI"/>
          <w:color w:val="303942"/>
          <w:sz w:val="16"/>
          <w:szCs w:val="16"/>
        </w:rPr>
      </w:pPr>
      <w:hyperlink r:id="rId3">
        <w:r>
          <w:rPr>
            <w:rStyle w:val="InternetLink"/>
            <w:rFonts w:eastAsia="Times New Roman" w:cs="Segoe UI" w:ascii="Segoe UI" w:hAnsi="Segoe UI"/>
            <w:sz w:val="16"/>
            <w:szCs w:val="16"/>
          </w:rPr>
          <w:t>https://www.google.ca/webhp?sourceid=chrome-instant&amp;rlz=1C1RNLE_enCA529CA534&amp;ion=1&amp;espv=2&amp;ie=UTF-8#q=Jim+Cornish+Owl+pellets&amp;start=20</w:t>
        </w:r>
      </w:hyperlink>
    </w:p>
    <w:p>
      <w:pPr>
        <w:pStyle w:val="Normal"/>
        <w:spacing w:lineRule="atLeast" w:line="420" w:before="0" w:after="0"/>
        <w:rPr>
          <w:rFonts w:ascii="Segoe UI" w:hAnsi="Segoe UI" w:eastAsia="Times New Roman" w:cs="Segoe UI"/>
          <w:color w:val="303942"/>
          <w:sz w:val="16"/>
          <w:szCs w:val="16"/>
        </w:rPr>
      </w:pPr>
      <w:hyperlink r:id="rId4">
        <w:r>
          <w:rPr>
            <w:rStyle w:val="InternetLink"/>
            <w:rFonts w:eastAsia="Times New Roman" w:cs="Segoe UI" w:ascii="Segoe UI" w:hAnsi="Segoe UI"/>
            <w:sz w:val="16"/>
            <w:szCs w:val="16"/>
          </w:rPr>
          <w:t>http://bouldercreekwinters.weebly.com/uploads/2/2/4/9/22494042/owl_pellet_lab_final.pdf</w:t>
        </w:r>
      </w:hyperlink>
    </w:p>
    <w:p>
      <w:pPr>
        <w:pStyle w:val="Normal"/>
        <w:spacing w:lineRule="atLeast" w:line="420" w:before="0" w:after="0"/>
        <w:rPr>
          <w:rFonts w:ascii="Segoe UI" w:hAnsi="Segoe UI" w:eastAsia="Times New Roman" w:cs="Segoe UI"/>
          <w:color w:val="303942"/>
          <w:sz w:val="16"/>
          <w:szCs w:val="16"/>
        </w:rPr>
      </w:pPr>
      <w:hyperlink r:id="rId5">
        <w:r>
          <w:rPr>
            <w:rStyle w:val="InternetLink"/>
            <w:rFonts w:eastAsia="Times New Roman" w:cs="Segoe UI" w:ascii="Segoe UI" w:hAnsi="Segoe UI"/>
            <w:sz w:val="16"/>
            <w:szCs w:val="16"/>
          </w:rPr>
          <w:t>http://www.summit.k12.nj.us/~gbuonpane/FOV2-00101139/FOV2-00101142/raptors.pdf?Plugin=Block</w:t>
        </w:r>
      </w:hyperlink>
    </w:p>
    <w:p>
      <w:pPr>
        <w:pStyle w:val="Normal"/>
        <w:spacing w:lineRule="atLeast" w:line="420" w:before="0" w:after="0"/>
        <w:rPr>
          <w:rFonts w:ascii="Segoe UI" w:hAnsi="Segoe UI" w:eastAsia="Times New Roman" w:cs="Segoe UI"/>
          <w:color w:val="303942"/>
          <w:sz w:val="16"/>
          <w:szCs w:val="16"/>
        </w:rPr>
      </w:pPr>
      <w:hyperlink r:id="rId6">
        <w:r>
          <w:rPr>
            <w:rStyle w:val="InternetLink"/>
            <w:rFonts w:eastAsia="Times New Roman" w:cs="Segoe UI" w:ascii="Segoe UI" w:hAnsi="Segoe UI"/>
            <w:sz w:val="16"/>
            <w:szCs w:val="16"/>
          </w:rPr>
          <w:t>http://grumpyogre.com/dumpextras/Leader/2000%27s/2007/2007%20Apr/APR07Leader_p6-p7.pdf</w:t>
        </w:r>
      </w:hyperlink>
    </w:p>
    <w:p>
      <w:pPr>
        <w:pStyle w:val="Normal"/>
        <w:spacing w:lineRule="atLeast" w:line="420" w:before="0" w:after="0"/>
        <w:rPr>
          <w:rFonts w:ascii="Segoe UI" w:hAnsi="Segoe UI" w:eastAsia="Times New Roman" w:cs="Segoe UI"/>
          <w:color w:val="303942"/>
          <w:sz w:val="16"/>
          <w:szCs w:val="16"/>
        </w:rPr>
      </w:pPr>
      <w:hyperlink r:id="rId7">
        <w:r>
          <w:rPr>
            <w:rStyle w:val="InternetLink"/>
            <w:rFonts w:eastAsia="Times New Roman" w:cs="Segoe UI" w:ascii="Segoe UI" w:hAnsi="Segoe UI"/>
            <w:sz w:val="16"/>
            <w:szCs w:val="16"/>
          </w:rPr>
          <w:t>http://hrsbstaff.ednet.ns.ca/nmaclell/Science%2010%20and%20O2/owl%20pellet%20project.pdf</w:t>
        </w:r>
      </w:hyperlink>
    </w:p>
    <w:p>
      <w:pPr>
        <w:pStyle w:val="Normal"/>
        <w:spacing w:lineRule="atLeast" w:line="420" w:before="0" w:after="0"/>
        <w:rPr>
          <w:rFonts w:ascii="Segoe UI" w:hAnsi="Segoe UI" w:eastAsia="Times New Roman" w:cs="Segoe UI"/>
          <w:color w:val="303942"/>
          <w:sz w:val="16"/>
          <w:szCs w:val="16"/>
        </w:rPr>
      </w:pPr>
      <w:hyperlink r:id="rId8">
        <w:r>
          <w:rPr>
            <w:rStyle w:val="InternetLink"/>
            <w:rFonts w:eastAsia="Times New Roman" w:cs="Segoe UI" w:ascii="Segoe UI" w:hAnsi="Segoe UI"/>
            <w:sz w:val="16"/>
            <w:szCs w:val="16"/>
          </w:rPr>
          <w:t>http://lvanbergen.pbworks.com/w/file/fetch/58191668/1%20-%2010.pdf</w:t>
        </w:r>
      </w:hyperlink>
    </w:p>
    <w:p>
      <w:pPr>
        <w:pStyle w:val="Normal"/>
        <w:spacing w:lineRule="atLeast" w:line="420" w:before="0" w:after="0"/>
        <w:rPr>
          <w:rFonts w:ascii="Segoe UI" w:hAnsi="Segoe UI" w:eastAsia="Times New Roman" w:cs="Segoe UI"/>
          <w:color w:val="303942"/>
          <w:sz w:val="18"/>
          <w:szCs w:val="18"/>
        </w:rPr>
      </w:pPr>
      <w:r>
        <w:rPr>
          <w:rFonts w:eastAsia="Times New Roman" w:cs="Segoe UI" w:ascii="Segoe UI" w:hAnsi="Segoe UI"/>
          <w:color w:val="303942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Garamond-Regular" w:hAnsi="AGaramond-Regular" w:eastAsia="Times New Roman" w:cs="AGaramond-Regular"/>
          <w:color w:val="292526"/>
          <w:sz w:val="18"/>
          <w:szCs w:val="18"/>
        </w:rPr>
      </w:pPr>
      <w:r>
        <w:rPr>
          <w:rFonts w:eastAsia="Times New Roman" w:cs="AGaramond-Regular" w:ascii="AGaramond-Regular" w:hAnsi="AGaramond-Regular"/>
          <w:color w:val="292526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</w:r>
      <w:r>
        <w:br w:type="page"/>
      </w:r>
    </w:p>
    <w:p>
      <w:pPr>
        <w:pStyle w:val="Normal"/>
        <w:rPr/>
      </w:pPr>
      <w:r>
        <w:rPr>
          <w:b/>
        </w:rPr>
        <w:t xml:space="preserve">Date______________________________                                </w:t>
      </w:r>
      <w:r>
        <w:rPr/>
        <w:t xml:space="preserve">   Subject___________________________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256"/>
        <w:gridCol w:w="3105"/>
      </w:tblGrid>
      <w:tr>
        <w:trPr>
          <w:trHeight w:val="917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GCO:                                                                                                                                                                                                     Essential Learning:                                                                                                                                                                      Target Learning: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ultiple Intelligences </w:t>
            </w:r>
            <w:r>
              <w:rPr/>
              <w:t>(check all that apply):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 Visual\Spatial     __Logical\Mathematical    __ Verbal\Linguistic    __Bodily\Kinesthetic    _Interpersonal    __ Intrapersonal    __ Musical    __Naturalist  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chnology </w:t>
            </w:r>
            <w:r>
              <w:rPr/>
              <w:t>(check all that apply)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 SMART Board    __Teacher Laptop    __ Student Computers    __LCD Projector    __IPad\Tablet    __mp3 Player    __ Document Camera    __Scanner                  __ Digital Camera    __ Speakers    __Digital Microscope    __ Webcam    __ Calculator    __FM System    __ Colour Printer    __ Other ______________________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Representation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 1 – Provide options for perception                  __1.1 – Offer ways of customizing the display of information                                                                    __ 1.2 – Offer alternatives for auditory information    __ 1.3 – Offer alternatives for visual information  __ 2 – Provide options for language, mathematical expressions and symbols                                              __ 2.1 – Clarify vocabulary and symbols                   __ 2.2 – Clarify syntax and structure                          __ 2.3 – Support decoding of text, mathematical notations and symbols                                                 __ 2.4 – Promote understanding across languages __ 2.5 – Illustrate through multiple media                  __ 3 – Provide options for comprehension               __ 3.1 – Activate or supply background knowledge     __ 3.2 – Highlight patterns, critical features, big ideas and relationships                                                                    __ 3.3 – Guide information processing, visualization and manipulation                                                                               __3.4 – Maximize transfer and generalization      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Action\Expression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4 – Provide options for physical action                                    __ 4.1 – Vary the methods for response and navigation                                                                     __4.2 – Optimize access to tools and assistive technologies                                                                                                     __ 5 – Provide options for expression and communication                                                                                          __5.1 – Use multiple media for communication                                                   __5.2 – Use multiple tools for construction and composition                                                                                               __ 5.3 – Build fluencies with graduated levels of support for practice and performance                                                                   __ 6 – Provide options for executive functions                                       __ 6.1 – Guide appropriate goal settings                                                   __ 6.2 – Support planning and strategy development                                                                                                                                 __ 6.3 – Facilitate managing information and resources                                                                                               __ 6.4 – Enhance capacity for monitoring progress                                                                                          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Engagement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 7 – Provide options for recruiting interest                                __ 7.1 – Optimize individual choice and autonomy      __ 7.2 – Optimize relevance, value and authenticity                                                                                                  __ 7.3 – Minimize threats and distractions                                                        __ 8 – Provide options for sustaining effort and persistence                                                                                                __ 8.1 – Heighten salience of goals\objections                               __ 8.2 – Vary demands and resources to optimize challenges                                                                                                                           __ 8.3 – Foster collaboration and community                                            __ 8.4 – Increase mastery-oriented feedback                            __ 9 – Provide options for self-regulation                                                     __ 9.1 – Promote expectations and beliefs that optimize motivation                                                                         __ 9.2 – Facilitate personal coping skills and strategies                                                                                              __ 9.3 – Develop self-assessment and reflection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br w:type="page"/>
      </w:r>
      <w:r>
        <w:rPr>
          <w:b/>
        </w:rPr>
        <w:t>Day 1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 xml:space="preserve">Opening  –  </w:t>
        <w:tab/>
        <w:t xml:space="preserve">Play </w:t>
      </w:r>
      <w:hyperlink r:id="rId9">
        <w:r>
          <w:rPr>
            <w:rStyle w:val="InternetLink"/>
          </w:rPr>
          <w:t>http://youtu.be/RkmWt7GE3MI</w:t>
        </w:r>
      </w:hyperlink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ab/>
        <w:tab/>
        <w:t>Discuss prior knowledge of owls in “Harry Potter”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A. Owl Dissection – Overview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ab/>
        <w:tab/>
        <w:t xml:space="preserve">Play </w:t>
      </w:r>
      <w:hyperlink r:id="rId10">
        <w:r>
          <w:rPr>
            <w:rStyle w:val="InternetLink"/>
          </w:rPr>
          <w:t>http://youtu.be/FLzd5quJqhk</w:t>
        </w:r>
      </w:hyperlink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ab/>
        <w:tab/>
        <w:t xml:space="preserve">Play </w:t>
      </w:r>
      <w:hyperlink r:id="rId11">
        <w:r>
          <w:rPr>
            <w:rStyle w:val="InternetLink"/>
          </w:rPr>
          <w:t>http://youtu.be/rVkOZbAd10Q</w:t>
        </w:r>
      </w:hyperlink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Discuss: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What do owls eat?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What happens to the food owls eat?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What can be learned from the parts of food that are left over?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ab/>
        <w:tab/>
        <w:t xml:space="preserve">Play </w:t>
      </w:r>
      <w:hyperlink r:id="rId12">
        <w:r>
          <w:rPr>
            <w:rStyle w:val="InternetLink"/>
          </w:rPr>
          <w:t>http://youtu.be/PTLaxqmcYeY</w:t>
        </w:r>
      </w:hyperlink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/>
        <w:t>Explain that students will be dissecting an owl pellet with a partner. It is important to work   carefully and slowly. Organization is important. At the end of the activity, students will complete and hand in a table, assembled skeleton glued to paper, and labeled scientific drawings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B. Owl Dissection Safety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 xml:space="preserve">Review: </w:t>
        <w:tab/>
        <w:t>Lab Contract</w:t>
      </w:r>
    </w:p>
    <w:p>
      <w:pPr>
        <w:pStyle w:val="Normal"/>
        <w:autoSpaceDE w:val="false"/>
        <w:spacing w:lineRule="auto" w:line="240" w:before="0" w:after="0"/>
        <w:ind w:left="1440" w:firstLine="720"/>
        <w:rPr/>
      </w:pPr>
      <w:r>
        <w:rPr/>
        <w:t>Wash hands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ab/>
        <w:tab/>
        <w:t>Avoid breathing in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ab/>
        <w:tab/>
        <w:t>Work slowly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ab/>
        <w:tab/>
        <w:t>Take turns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C. Owl Dissection – Start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ab/>
        <w:t>Hand out table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/>
        <w:t>Hand owl pellets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/>
        <w:t>Direct students to required equipment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/>
        <w:t>Students take measurements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/>
        <w:t>Students begin dissection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D. Clean-up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Closing</w:t>
      </w:r>
    </w:p>
    <w:p>
      <w:pPr>
        <w:pStyle w:val="Normal"/>
        <w:autoSpaceDE w:val="false"/>
        <w:spacing w:lineRule="auto" w:line="240" w:before="0" w:after="0"/>
        <w:rPr/>
      </w:pPr>
      <w:r>
        <w:rPr/>
        <w:tab/>
      </w:r>
    </w:p>
    <w:p>
      <w:pPr>
        <w:pStyle w:val="Normal"/>
        <w:autoSpaceDE w:val="false"/>
        <w:spacing w:lineRule="auto" w:line="240" w:before="0" w:after="0"/>
        <w:rPr/>
      </w:pPr>
      <w:r>
        <w:rPr/>
        <w:tab/>
        <w:t xml:space="preserve">Next Science class, continue dissection and measurements. </w:t>
      </w:r>
      <w:r>
        <w:br w:type="page"/>
      </w:r>
    </w:p>
    <w:p>
      <w:pPr>
        <w:pStyle w:val="Normal"/>
        <w:rPr/>
      </w:pPr>
      <w:r>
        <w:rPr>
          <w:b/>
        </w:rPr>
        <w:t xml:space="preserve">Date______________________________                                </w:t>
      </w:r>
      <w:r>
        <w:rPr/>
        <w:t xml:space="preserve">   Subject___________________________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256"/>
        <w:gridCol w:w="3105"/>
      </w:tblGrid>
      <w:tr>
        <w:trPr>
          <w:trHeight w:val="917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GCO:                                                                                                                                                                                                     Essential Learning:                                                                                                                                                                      Target Learning: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ultiple Intelligences </w:t>
            </w:r>
            <w:r>
              <w:rPr/>
              <w:t>(check all that apply):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 Visual\Spatial     __Logical\Mathematical    __ Verbal\Linguistic    __Bodily\Kinesthetic    _Interpersonal    __ Intrapersonal    __ Musical    __Naturalist  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chnology </w:t>
            </w:r>
            <w:r>
              <w:rPr/>
              <w:t>(check all that apply)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 SMART Board    __Teacher Laptop    __ Student Computers    __LCD Projector    __IPad\Tablet    __mp3 Player    __ Document Camera    __Scanner                  __ Digital Camera    __ Speakers    __Digital Microscope    __ Webcam    __ Calculator    __FM System    __ Colour Printer    __ Other ______________________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Representation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 1 – Provide options for perception                  __1.1 – Offer ways of customizing the display of information                                                                    __ 1.2 – Offer alternatives for auditory information    __ 1.3 – Offer alternatives for visual information  __ 2 – Provide options for language, mathematical expressions and symbols                                              __ 2.1 – Clarify vocabulary and symbols                   __ 2.2 – Clarify syntax and structure                          __ 2.3 – Support decoding of text, mathematical notations and symbols                                                 __ 2.4 – Promote understanding across languages __ 2.5 – Illustrate through multiple media                  __ 3 – Provide options for comprehension               __ 3.1 – Activate or supply background knowledge     __ 3.2 – Highlight patterns, critical features, big ideas and relationships                                                                    __ 3.3 – Guide information processing, visualization and manipulation                                                                               __3.4 – Maximize transfer and generalization      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Action\Expression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4 – Provide options for physical action                                    __ 4.1 – Vary the methods for response and navigation                                                                     __4.2 – Optimize access to tools and assistive technologies                                                                                                     __ 5 – Provide options for expression and communication                                                                                          __5.1 – Use multiple media for communication                                                   __5.2 – Use multiple tools for construction and composition                                                                                               __ 5.3 – Build fluencies with graduated levels of support for practice and performance                                                                   __ 6 – Provide options for executive functions                                       __ 6.1 – Guide appropriate goal settings                                                   __ 6.2 – Support planning and strategy development                                                                                                                                 __ 6.3 – Facilitate managing information and resources                                                                                               __ 6.4 – Enhance capacity for monitoring progress                                                                                          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Engagement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 7 – Provide options for recruiting interest                                __ 7.1 – Optimize individual choice and autonomy      __ 7.2 – Optimize relevance, value and authenticity                                                                                                  __ 7.3 – Minimize threats and distractions                                                        __ 8 – Provide options for sustaining effort and persistence                                                                                                __ 8.1 – Heighten salience of goals\objections                               __ 8.2 – Vary demands and resources to optimize challenges                                                                                                                           __ 8.3 – Foster collaboration and community                                            __ 8.4 – Increase mastery-oriented feedback                            __ 9 – Provide options for self-regulation                                                     __ 9.1 – Promote expectations and beliefs that optimize motivation                                                                         __ 9.2 – Facilitate personal coping skills and strategies                                                                                              __ 9.3 – Develop self-assessment and reflection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br w:type="page"/>
      </w:r>
      <w:r>
        <w:rPr>
          <w:b/>
        </w:rPr>
        <w:t>Day 2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Opening – Today, finish dissection and continue to make observations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A. Discuss: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What have you found in the pellet so far?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Did you expect to see these?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Did you find anything unexpected?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B. Finish dissection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C. Complete second set of measurements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D. Begin gluing bones to paper. Use the skeleton diagram as a reference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e. Clean-up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Closing</w:t>
      </w:r>
    </w:p>
    <w:p>
      <w:pPr>
        <w:pStyle w:val="Normal"/>
        <w:autoSpaceDE w:val="false"/>
        <w:spacing w:lineRule="auto" w:line="240" w:before="0" w:after="0"/>
        <w:rPr/>
      </w:pPr>
      <w:r>
        <w:rPr/>
        <w:tab/>
        <w:t>Next science class, finish gluing bones to paper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Date______________________________                                </w:t>
      </w:r>
      <w:r>
        <w:rPr/>
        <w:t xml:space="preserve">   Subject___________________________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256"/>
        <w:gridCol w:w="3105"/>
      </w:tblGrid>
      <w:tr>
        <w:trPr>
          <w:trHeight w:val="917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GCO:                                                                                                                                                                                                     Essential Learning:                                                                                                                                                                      Target Learning: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ultiple Intelligences </w:t>
            </w:r>
            <w:r>
              <w:rPr/>
              <w:t>(check all that apply):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 Visual\Spatial     __Logical\Mathematical    __ Verbal\Linguistic    __Bodily\Kinesthetic    _Interpersonal    __ Intrapersonal    __ Musical    __Naturalist  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chnology </w:t>
            </w:r>
            <w:r>
              <w:rPr/>
              <w:t>(check all that apply)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 SMART Board    __Teacher Laptop    __ Student Computers    __LCD Projector    __IPad\Tablet    __mp3 Player    __ Document Camera    __Scanner                  __ Digital Camera    __ Speakers    __Digital Microscope    __ Webcam    __ Calculator    __FM System    __ Colour Printer    __ Other ______________________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Representation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 1 – Provide options for perception                  __1.1 – Offer ways of customizing the display of information                                                                    __ 1.2 – Offer alternatives for auditory information    __ 1.3 – Offer alternatives for visual information  __ 2 – Provide options for language, mathematical expressions and symbols                                              __ 2.1 – Clarify vocabulary and symbols                   __ 2.2 – Clarify syntax and structure                          __ 2.3 – Support decoding of text, mathematical notations and symbols                                                 __ 2.4 – Promote understanding across languages __ 2.5 – Illustrate through multiple media                  __ 3 – Provide options for comprehension               __ 3.1 – Activate or supply background knowledge     __ 3.2 – Highlight patterns, critical features, big ideas and relationships                                                                    __ 3.3 – Guide information processing, visualization and manipulation                                                                               __3.4 – Maximize transfer and generalization      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Action\Expression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4 – Provide options for physical action                                    __ 4.1 – Vary the methods for response and navigation                                                                     __4.2 – Optimize access to tools and assistive technologies                                                                                                     __ 5 – Provide options for expression and communication                                                                                          __5.1 – Use multiple media for communication                                                   __5.2 – Use multiple tools for construction and composition                                                                                               __ 5.3 – Build fluencies with graduated levels of support for practice and performance                                                                   __ 6 – Provide options for executive functions                                       __ 6.1 – Guide appropriate goal settings                                                   __ 6.2 – Support planning and strategy development                                                                                                                                 __ 6.3 – Facilitate managing information and resources                                                                                               __ 6.4 – Enhance capacity for monitoring progress                                                                                          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Engagement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 7 – Provide options for recruiting interest                                __ 7.1 – Optimize individual choice and autonomy      __ 7.2 – Optimize relevance, value and authenticity                                                                                                  __ 7.3 – Minimize threats and distractions                                                        __ 8 – Provide options for sustaining effort and persistence                                                                                                __ 8.1 – Heighten salience of goals\objections                               __ 8.2 – Vary demands and resources to optimize challenges                                                                                                                           __ 8.3 – Foster collaboration and community                                            __ 8.4 – Increase mastery-oriented feedback                            __ 9 – Provide options for self-regulation                                                     __ 9.1 – Promote expectations and beliefs that optimize motivation                                                                         __ 9.2 – Facilitate personal coping skills and strategies                                                                                              __ 9.3 – Develop self-assessment and reflection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br w:type="page"/>
      </w:r>
      <w:r>
        <w:rPr>
          <w:b/>
        </w:rPr>
        <w:t>Day 3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Opening – Today finish any incomplete work from Day 1-2. Begin analyzing the data collected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Review correct operation of a light microscope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A. Discuss: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How many complete skeletons have you been able to assemble?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Do you have any extra bones?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Do you have any missing bones?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Why are the bones destroyed when the owl eats its food?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Why are some parts of the owl’s food destroyed when eaten?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 xml:space="preserve">B. Review parts of light microscope and its use. Students will use a text and BLM to review the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Calibri"/>
        </w:rPr>
        <w:t xml:space="preserve">    </w:t>
      </w:r>
      <w:r>
        <w:rPr/>
        <w:t>parts and safe use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ab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C. Students are to prepare wet mounts of material found in the pellet (Not bones!)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Calibri"/>
        </w:rPr>
        <w:t xml:space="preserve">    </w:t>
      </w:r>
      <w:r>
        <w:rPr/>
        <w:t>Draw labeled scientific drawings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D. Clean-up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Closing</w:t>
      </w:r>
    </w:p>
    <w:p>
      <w:pPr>
        <w:pStyle w:val="Normal"/>
        <w:autoSpaceDE w:val="false"/>
        <w:spacing w:lineRule="auto" w:line="240" w:before="0" w:after="0"/>
        <w:rPr/>
      </w:pPr>
      <w:r>
        <w:rPr/>
        <w:tab/>
        <w:t>Next Science class, Create wet mounts for some of the bones found in the pellet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Date______________________________                                </w:t>
      </w:r>
      <w:r>
        <w:rPr/>
        <w:t xml:space="preserve">   Subject___________________________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256"/>
        <w:gridCol w:w="3105"/>
      </w:tblGrid>
      <w:tr>
        <w:trPr>
          <w:trHeight w:val="917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GCO:                                                                                                                                                                                                     Essential Learning:                                                                                                                                                                      Target Learning: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ultiple Intelligences </w:t>
            </w:r>
            <w:r>
              <w:rPr/>
              <w:t>(check all that apply):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 Visual\Spatial     __Logical\Mathematical    __ Verbal\Linguistic    __Bodily\Kinesthetic    _Interpersonal    __ Intrapersonal    __ Musical    __Naturalist  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chnology </w:t>
            </w:r>
            <w:r>
              <w:rPr/>
              <w:t>(check all that apply)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 SMART Board    __Teacher Laptop    __ Student Computers    __LCD Projector    __IPad\Tablet    __mp3 Player    __ Document Camera    __Scanner                  __ Digital Camera    __ Speakers    __Digital Microscope    __ Webcam    __ Calculator    __FM System    __ Colour Printer    __ Other ______________________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Representation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 1 – Provide options for perception                  __1.1 – Offer ways of customizing the display of information                                                                    __ 1.2 – Offer alternatives for auditory information    __ 1.3 – Offer alternatives for visual information  __ 2 – Provide options for language, mathematical expressions and symbols                                              __ 2.1 – Clarify vocabulary and symbols                   __ 2.2 – Clarify syntax and structure                          __ 2.3 – Support decoding of text, mathematical notations and symbols                                                 __ 2.4 – Promote understanding across languages __ 2.5 – Illustrate through multiple media                  __ 3 – Provide options for comprehension               __ 3.1 – Activate or supply background knowledge     __ 3.2 – Highlight patterns, critical features, big ideas and relationships                                                                    __ 3.3 – Guide information processing, visualization and manipulation                                                                               __3.4 – Maximize transfer and generalization      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Action\Expression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4 – Provide options for physical action                                    __ 4.1 – Vary the methods for response and navigation                                                                     __4.2 – Optimize access to tools and assistive technologies                                                                                                     __ 5 – Provide options for expression and communication                                                                                          __5.1 – Use multiple media for communication                                                   __5.2 – Use multiple tools for construction and composition                                                                                               __ 5.3 – Build fluencies with graduated levels of support for practice and performance                                                                   __ 6 – Provide options for executive functions                                       __ 6.1 – Guide appropriate goal settings                                                   __ 6.2 – Support planning and strategy development                                                                                                                                 __ 6.3 – Facilitate managing information and resources                                                                                               __ 6.4 – Enhance capacity for monitoring progress                                                                                          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Engagement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 7 – Provide options for recruiting interest                                __ 7.1 – Optimize individual choice and autonomy      __ 7.2 – Optimize relevance, value and authenticity                                                                                                  __ 7.3 – Minimize threats and distractions                                                        __ 8 – Provide options for sustaining effort and persistence                                                                                                __ 8.1 – Heighten salience of goals\objections                               __ 8.2 – Vary demands and resources to optimize challenges                                                                                                                           __ 8.3 – Foster collaboration and community                                            __ 8.4 – Increase mastery-oriented feedback                            __ 9 – Provide options for self-regulation                                                     __ 9.1 – Promote expectations and beliefs that optimize motivation                                                                         __ 9.2 – Facilitate personal coping skills and strategies                                                                                              __ 9.3 – Develop self-assessment and reflection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br w:type="page"/>
      </w:r>
      <w:r>
        <w:rPr>
          <w:b/>
        </w:rPr>
        <w:t>Day 4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 xml:space="preserve">Opening – </w:t>
        <w:tab/>
        <w:t xml:space="preserve">Play </w:t>
      </w:r>
      <w:hyperlink r:id="rId13">
        <w:r>
          <w:rPr>
            <w:rStyle w:val="InternetLink"/>
          </w:rPr>
          <w:t>http://youtu.be/gFuEo2ccTPA</w:t>
        </w:r>
      </w:hyperlink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ab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A. Discuss: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Why does the “owl food” have different types of material (Muscle, bone, fur, etc.)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Why does the material look different?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What other differences are there?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Why do the materials have different looks, feel, rigidity, etc.?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What would you predict bone cells to look like?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Why?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B. Complete 2-3 wet mounts of bones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C. Complete labeled scientific drawings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D. Clean up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Closing</w:t>
      </w:r>
    </w:p>
    <w:p>
      <w:pPr>
        <w:pStyle w:val="Normal"/>
        <w:autoSpaceDE w:val="false"/>
        <w:spacing w:lineRule="auto" w:line="240" w:before="0" w:after="0"/>
        <w:rPr/>
      </w:pPr>
      <w:r>
        <w:rPr/>
        <w:tab/>
        <w:t xml:space="preserve">Next Science class, complete paper work and learn more about body system structure and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ab/>
        <w:t>function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Date______________________________                                </w:t>
      </w:r>
      <w:r>
        <w:rPr/>
        <w:t xml:space="preserve">   Subject___________________________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256"/>
        <w:gridCol w:w="3105"/>
      </w:tblGrid>
      <w:tr>
        <w:trPr>
          <w:trHeight w:val="917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GCO:                                                                                                                                                                                                     Essential Learning:                                                                                                                                                                      Target Learning: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ultiple Intelligences </w:t>
            </w:r>
            <w:r>
              <w:rPr/>
              <w:t>(check all that apply):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 Visual\Spatial     __Logical\Mathematical    __ Verbal\Linguistic    __Bodily\Kinesthetic    _Interpersonal    __ Intrapersonal    __ Musical    __Naturalist  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chnology </w:t>
            </w:r>
            <w:r>
              <w:rPr/>
              <w:t>(check all that apply)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 SMART Board    __Teacher Laptop    __ Student Computers    __LCD Projector    __IPad\Tablet    __mp3 Player    __ Document Camera    __Scanner                  __ Digital Camera    __ Speakers    __Digital Microscope    __ Webcam    __ Calculator    __FM System    __ Colour Printer    __ Other ______________________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Representation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 1 – Provide options for perception                  __1.1 – Offer ways of customizing the display of information                                                                    __ 1.2 – Offer alternatives for auditory information    __ 1.3 – Offer alternatives for visual information  __ 2 – Provide options for language, mathematical expressions and symbols                                              __ 2.1 – Clarify vocabulary and symbols                   __ 2.2 – Clarify syntax and structure                          __ 2.3 – Support decoding of text, mathematical notations and symbols                                                 __ 2.4 – Promote understanding across languages __ 2.5 – Illustrate through multiple media                  __ 3 – Provide options for comprehension               __ 3.1 – Activate or supply background knowledge     __ 3.2 – Highlight patterns, critical features, big ideas and relationships                                                                    __ 3.3 – Guide information processing, visualization and manipulation                                                                               __3.4 – Maximize transfer and generalization      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Action\Expression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4 – Provide options for physical action                                    __ 4.1 – Vary the methods for response and navigation                                                                     __4.2 – Optimize access to tools and assistive technologies                                                                                                     __ 5 – Provide options for expression and communication                                                                                          __5.1 – Use multiple media for communication                                                   __5.2 – Use multiple tools for construction and composition                                                                                               __ 5.3 – Build fluencies with graduated levels of support for practice and performance                                                                   __ 6 – Provide options for executive functions                                       __ 6.1 – Guide appropriate goal settings                                                   __ 6.2 – Support planning and strategy development                                                                                                                                 __ 6.3 – Facilitate managing information and resources                                                                                               __ 6.4 – Enhance capacity for monitoring progress                                                                                          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Engagement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 7 – Provide options for recruiting interest                                __ 7.1 – Optimize individual choice and autonomy      __ 7.2 – Optimize relevance, value and authenticity                                                                                                  __ 7.3 – Minimize threats and distractions                                                        __ 8 – Provide options for sustaining effort and persistence                                                                                                __ 8.1 – Heighten salience of goals\objections                               __ 8.2 – Vary demands and resources to optimize challenges                                                                                                                           __ 8.3 – Foster collaboration and community                                            __ 8.4 – Increase mastery-oriented feedback                            __ 9 – Provide options for self-regulation                                                     __ 9.1 – Promote expectations and beliefs that optimize motivation                                                                         __ 9.2 – Facilitate personal coping skills and strategies                                                                                              __ 9.3 – Develop self-assessment and reflection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br w:type="page"/>
      </w:r>
      <w:r>
        <w:rPr>
          <w:b/>
        </w:rPr>
        <w:t>Day 5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 xml:space="preserve">Opening – Today, complete table, assembled skeleton glued to paper, and labeled scientific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Drawings and hand in.</w:t>
        <w:tab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 xml:space="preserve">A. Play </w:t>
      </w:r>
      <w:hyperlink r:id="rId14">
        <w:r>
          <w:rPr>
            <w:rStyle w:val="InternetLink"/>
          </w:rPr>
          <w:t>http://www.accesslearning.com/videodetail.cfm?asset_guid=a925c3d6-9480-4db4-b082-9806f4794d9f</w:t>
        </w:r>
      </w:hyperlink>
      <w:r>
        <w:rPr/>
        <w:t xml:space="preserve">    (Access learning – account needed) Complete accompanying hand out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B. Complete work to be handed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Closing</w:t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  <w:tab/>
        <w:t>We will continue to investigate cell function and structure.</w:t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</w:r>
    </w:p>
    <w:sectPr>
      <w:headerReference w:type="default" r:id="rId15"/>
      <w:type w:val="nextPage"/>
      <w:pgSz w:w="12240" w:h="15840"/>
      <w:pgMar w:left="1440" w:right="1440" w:gutter="0" w:header="72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Garamond-Regular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Harry Potte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Garamond-Regular" w:hAnsi="AGaramond-Regular" w:eastAsia="Calibri" w:cs="AGaramond-Regul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uraerickson.com/" TargetMode="External"/><Relationship Id="rId3" Type="http://schemas.openxmlformats.org/officeDocument/2006/relationships/hyperlink" Target="https://www.google.ca/webhp?sourceid=chrome-instant&amp;rlz=1C1RNLE_enCA529CA534&amp;ion=1&amp;espv=2&amp;ie=UTF-8%23q=Jim+Cornish+Owl+pellets&amp;start=20" TargetMode="External"/><Relationship Id="rId4" Type="http://schemas.openxmlformats.org/officeDocument/2006/relationships/hyperlink" Target="http://bouldercreekwinters.weebly.com/uploads/2/2/4/9/22494042/owl_pellet_lab_final.pdf" TargetMode="External"/><Relationship Id="rId5" Type="http://schemas.openxmlformats.org/officeDocument/2006/relationships/hyperlink" Target="http://www.summit.k12.nj.us/~gbuonpane/FOV2-00101139/FOV2-00101142/raptors.pdf?Plugin=Block" TargetMode="External"/><Relationship Id="rId6" Type="http://schemas.openxmlformats.org/officeDocument/2006/relationships/hyperlink" Target="http://grumpyogre.com/dumpextras/Leader/2000&apos;s/2007/2007 Apr/APR07Leader_p6-p7.pdf" TargetMode="External"/><Relationship Id="rId7" Type="http://schemas.openxmlformats.org/officeDocument/2006/relationships/hyperlink" Target="http://hrsbstaff.ednet.ns.ca/nmaclell/Science 10 and O2/owl pellet project.pdf" TargetMode="External"/><Relationship Id="rId8" Type="http://schemas.openxmlformats.org/officeDocument/2006/relationships/hyperlink" Target="http://lvanbergen.pbworks.com/w/file/fetch/58191668/1 - 10.pdf" TargetMode="External"/><Relationship Id="rId9" Type="http://schemas.openxmlformats.org/officeDocument/2006/relationships/hyperlink" Target="http://youtu.be/RkmWt7GE3MI" TargetMode="External"/><Relationship Id="rId10" Type="http://schemas.openxmlformats.org/officeDocument/2006/relationships/hyperlink" Target="http://youtu.be/FLzd5quJqhk" TargetMode="External"/><Relationship Id="rId11" Type="http://schemas.openxmlformats.org/officeDocument/2006/relationships/hyperlink" Target="http://youtu.be/rVkOZbAd10Q" TargetMode="External"/><Relationship Id="rId12" Type="http://schemas.openxmlformats.org/officeDocument/2006/relationships/hyperlink" Target="http://youtu.be/PTLaxqmcYeY" TargetMode="External"/><Relationship Id="rId13" Type="http://schemas.openxmlformats.org/officeDocument/2006/relationships/hyperlink" Target="http://youtu.be/gFuEo2ccTPA" TargetMode="External"/><Relationship Id="rId14" Type="http://schemas.openxmlformats.org/officeDocument/2006/relationships/hyperlink" Target="http://www.accesslearning.com/videodetail.cfm?asset_guid=a925c3d6-9480-4db4-b082-9806f4794d9f" TargetMode="External"/><Relationship Id="rId15" Type="http://schemas.openxmlformats.org/officeDocument/2006/relationships/header" Target="header1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1:44:00Z</dcterms:created>
  <dc:creator>ladmin</dc:creator>
  <dc:description/>
  <dc:language>en-US</dc:language>
  <cp:lastModifiedBy>ladmin</cp:lastModifiedBy>
  <dcterms:modified xsi:type="dcterms:W3CDTF">2014-12-22T01:44:00Z</dcterms:modified>
  <cp:revision>2</cp:revision>
  <dc:subject/>
  <dc:title/>
</cp:coreProperties>
</file>